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3581400</wp:posOffset>
            </wp:positionV>
            <wp:extent cx="1485900" cy="1607820"/>
            <wp:effectExtent l="0" t="0" r="0" b="0"/>
            <wp:wrapTight wrapText="bothSides">
              <wp:wrapPolygon edited="0">
                <wp:start x="-136" y="0"/>
                <wp:lineTo x="-136" y="21460"/>
                <wp:lineTo x="21600" y="21460"/>
                <wp:lineTo x="21600" y="0"/>
                <wp:lineTo x="-136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03320" cy="3703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81200</wp:posOffset>
                </wp:positionH>
                <wp:positionV relativeFrom="paragraph">
                  <wp:posOffset>114300</wp:posOffset>
                </wp:positionV>
                <wp:extent cx="2476500" cy="3162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162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ear Mom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0" w:leader="none"/>
                              </w:tabs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I hope you have a great Mother’s Day.  I hope it is a blessed  vb with love, laughter and happiness.  Thank you for all you d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0" w:leader="none"/>
                              </w:tabs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Lov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0" w:leader="none"/>
                              </w:tabs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Ste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5pt;height:249pt;mso-wrap-distance-left:9.05pt;mso-wrap-distance-right:9.05pt;mso-wrap-distance-top:0pt;mso-wrap-distance-bottom:0pt;margin-top:9pt;mso-position-vertical-relative:text;margin-left:-15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ear Mom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0" w:leader="none"/>
                        </w:tabs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I hope you have a great Mother’s Day.  I hope it is a blessed  vb with love, laughter and happiness.  Thank you for all you do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0" w:leader="none"/>
                        </w:tabs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Love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0" w:leader="none"/>
                        </w:tabs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Stev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4:39:00Z</dcterms:created>
  <dc:creator>Mother of Divine Grace</dc:creator>
  <dc:description/>
  <cp:keywords/>
  <dc:language>en-US</dc:language>
  <cp:lastModifiedBy> </cp:lastModifiedBy>
  <dcterms:modified xsi:type="dcterms:W3CDTF">2012-05-07T20:27:00Z</dcterms:modified>
  <cp:revision>4</cp:revision>
  <dc:subject/>
  <dc:title>       </dc:title>
</cp:coreProperties>
</file>